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emboss/>
        </w:rPr>
      </w:pPr>
      <w:r>
        <w:rPr>
          <w:b/>
          <w:bCs/>
          <w:emboss/>
        </w:rPr>
      </w:r>
    </w:p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jc w:val="center"/>
        <w:rPr>
          <w:b/>
          <w:b/>
          <w:bCs/>
          <w:emboss/>
          <w:szCs w:val="24"/>
        </w:rPr>
      </w:pPr>
      <w:r>
        <w:rPr>
          <w:b/>
          <w:bCs/>
          <w:emboss/>
          <w:szCs w:val="24"/>
        </w:rPr>
      </w:r>
    </w:p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spacing w:lineRule="auto" w:line="360" w:before="0" w:after="120"/>
        <w:jc w:val="center"/>
        <w:rPr>
          <w:emboss/>
          <w:color w:val="FFFFFF"/>
          <w:sz w:val="28"/>
          <w:szCs w:val="28"/>
        </w:rPr>
      </w:pPr>
      <w:r>
        <w:rPr>
          <w:emboss/>
          <w:color w:val="FFFFFF"/>
          <w:sz w:val="28"/>
          <w:szCs w:val="28"/>
        </w:rPr>
        <w:t>Odůvodnění veřejné zakázky</w:t>
      </w:r>
    </w:p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spacing w:lineRule="auto" w:line="360" w:before="0" w:after="120"/>
        <w:jc w:val="center"/>
        <w:rPr>
          <w:rFonts w:eastAsia="MS Mincho;ＭＳ 明朝"/>
          <w:color w:val="FFFFFF"/>
          <w:sz w:val="28"/>
          <w:szCs w:val="28"/>
        </w:rPr>
      </w:pPr>
      <w:r>
        <w:rPr>
          <w:rFonts w:eastAsia="MS Mincho;ＭＳ 明朝"/>
          <w:emboss/>
          <w:color w:val="FFFFFF"/>
          <w:sz w:val="28"/>
          <w:szCs w:val="28"/>
        </w:rPr>
        <w:t>„</w:t>
      </w:r>
      <w:r>
        <w:rPr>
          <w:rFonts w:eastAsia="MS Mincho;ＭＳ 明朝"/>
          <w:b/>
          <w:color w:val="FFFFFF"/>
          <w:sz w:val="28"/>
          <w:szCs w:val="28"/>
        </w:rPr>
        <w:t>Zajištění dodávky kancelářského papíru pro resort MPSV“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ůvodnění účelnosti veřejné zakázky 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color w:val="FF0000"/>
              </w:rPr>
            </w:pPr>
            <w:r>
              <w:rPr/>
              <w:t>Popis potřeb, které mají být splněním veřejné zakázky naplně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60" w:after="0"/>
              <w:jc w:val="both"/>
              <w:outlineLvl w:val="1"/>
              <w:rPr/>
            </w:pPr>
            <w:r>
              <w:rPr/>
              <w:t>Zadáním veřejné zakázky budou pro pověřující zadavatele a centrálního zadavatele vytvořeny podmínky pro nákup kancelářského papíru dle aktuálních potřeb prostřednictvím dílčích objednávek realizovaných na základě rámcové smlouvy uzavřené s jedním dodavatelem. Technická specifikace vybraných typů kancelářského papíru pokryje standardní potřeby pracovišť v působnosti resortu MPS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u w:val="single"/>
              </w:rPr>
              <w:t>Oproti předběžnému oznámení uveřejněnému dne 1. 9. 2014 nedošlo ke změnám</w:t>
            </w:r>
            <w:r>
              <w:rPr/>
              <w:t>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Popis předmětu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Předmětem veřejné zakázky je dodávka kancelářského papíru pro organizační složky a příspěvkové organizace v působnosti resortu Ministerstva práce a sociálních věcí, jakož i veřejné výzkumné instituce, jejichž zřizovatelem je MPSV (dále jen „pověřující zadavatelé“). V rámci zadávacího řízení budou poptávány tři typy kancelářských papírů, stejné plošné hmotnosti, ale odlišující se kvalitativními parametry (např. opacitou a bělostí) umožňující zabezpečit i specifické potřeby pracovišť (např. vysokorychlostního kopírování). Centrální zadavatel </w:t>
              <w:br/>
              <w:t xml:space="preserve">v rámci specifikace předmětu zakázky uplatní požadavky na dlouhodobou trvanlivost papíru, jakož i na ekologicky šetrný proces bělení při jeho výrobě bez použití elementárního chloru (ECF) a požadavek, aby </w:t>
            </w:r>
            <w:r>
              <w:rPr>
                <w:iCs/>
              </w:rPr>
              <w:t>kancelářský papír byl založen na bázi primárního vlákna pocházejícího ze zákonně nebo udržitelně obhospodařovaných zdrojů</w:t>
            </w:r>
            <w:r>
              <w:rPr/>
              <w:t>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u w:val="single"/>
              </w:rPr>
              <w:t>Oproti předběžnému oznámení uveřejněnému dne 1. 9. 2014 v samotném textu došlo k doplnění environmentálního požadavku „</w:t>
            </w:r>
            <w:r>
              <w:rPr>
                <w:i/>
              </w:rPr>
              <w:t xml:space="preserve">požadavek, aby </w:t>
            </w:r>
            <w:r>
              <w:rPr>
                <w:i/>
                <w:iCs/>
              </w:rPr>
              <w:t>kancelářský papír byl založen na bázi primárního vlákna pocházejícího ze zákonně nebo udržitelně obhospodařovaných zdrojů</w:t>
            </w:r>
            <w:r>
              <w:rPr>
                <w:u w:val="single"/>
              </w:rPr>
              <w:t>“</w:t>
            </w:r>
            <w:r>
              <w:rPr/>
              <w:t xml:space="preserve">. Zadavatel dále </w:t>
              <w:br/>
              <w:t>na základě podrobné analýzy upravil předpokládanou hodnotu veřejné zakázky z původních 104 mil. Kč bez DPH na 90 mil. Kč bez DPH.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color w:val="FF0000"/>
              </w:rPr>
            </w:pPr>
            <w:r>
              <w:rPr/>
              <w:t>Popis vzájemného vztahu předmětu veřejné zakázky a potřeb zadavate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/>
              <w:t>Zajištěním centrálních dodávek kancelářského papíru dojde k dosažení plánového cíle veřejné zakázky a uspokojení potřeb subjektů resortního systému CZ, a to při nižších nákladech vyplývajících z předpokládaných množstevních slev docílené agregací resortní poptávk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u w:val="single"/>
              </w:rPr>
              <w:t>Oproti předběžnému oznámení uveřejněnému dne 1. 9. 2014 nedošlo ke změnám</w:t>
            </w:r>
            <w:r>
              <w:rPr/>
              <w:t>.</w:t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Předpokládaný termín splnění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entrální zadavatel uzavře rámcovou smlouvu s jedním dodavatelem na dobu 4 let</w:t>
            </w:r>
          </w:p>
          <w:p>
            <w:pPr>
              <w:pStyle w:val="Odstavecseseznamem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u w:val="single"/>
              </w:rPr>
              <w:t>Oproti předběžnému oznámení uveřejněnému dne 1. 9. 2014 nedošlo ke změnám</w:t>
            </w:r>
            <w:r>
              <w:rPr/>
              <w:t>.</w:t>
            </w:r>
          </w:p>
          <w:p>
            <w:pPr>
              <w:pStyle w:val="Odstavecseseznamem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Popis rizik souvisejících s plněním veřejné zakázky, která zadavatel zohlednil při stanovení zadávacích podmínek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pacing w:lineRule="atLeast" w:line="280" w:before="240" w:after="120"/>
              <w:ind w:left="34" w:hanging="283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Riziko nerealizace veřejné zakázky</w:t>
            </w:r>
          </w:p>
          <w:p>
            <w:pPr>
              <w:pStyle w:val="Normal"/>
              <w:spacing w:lineRule="atLeast" w:line="280" w:before="0" w:after="120"/>
              <w:ind w:left="34" w:hanging="0"/>
              <w:jc w:val="both"/>
              <w:rPr/>
            </w:pPr>
            <w:r>
              <w:rPr>
                <w:bCs/>
              </w:rPr>
              <w:t xml:space="preserve">Nedojde-li k realizaci veřejné zakázky, nebudou naplněny potřeby zadavatele spojené se zajištěním dodávek </w:t>
            </w:r>
            <w:r>
              <w:rPr>
                <w:color w:val="333333"/>
              </w:rPr>
              <w:t xml:space="preserve">přenosných počítačů vč. příslušenství </w:t>
              <w:br/>
              <w:t>a nebude tak dosaženo předpokládané úspory při sdružování dodávek a redukci nákladů zadávacích řízeních veřejných zakázek, a rovněž nebude zajištěna obnova již zastaralých a nevyhovujících zařízení (vyřazený majetek) v dispozici subjektů rezortního systému C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 w:before="240" w:after="120"/>
              <w:ind w:left="34" w:hanging="283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Riziko prodlení s plněním veřejné zakázky</w:t>
            </w:r>
          </w:p>
          <w:p>
            <w:pPr>
              <w:pStyle w:val="Normal"/>
              <w:spacing w:lineRule="atLeast" w:line="280" w:before="0" w:after="120"/>
              <w:ind w:left="34" w:hanging="0"/>
              <w:jc w:val="both"/>
              <w:rPr/>
            </w:pPr>
            <w:r>
              <w:rPr>
                <w:bCs/>
              </w:rPr>
              <w:t>Zadavatel, pro případ prodlení s plněním veřejné zakázky, v závazném návrhu Rámcové smlouvy stanoví sankční a</w:t>
            </w:r>
            <w:r>
              <w:rPr/>
              <w:t xml:space="preserve"> zajišťovací podmínky, zejména smluvní pokutu při prodlení s termínovým plněním </w:t>
              <w:br/>
              <w:t>a bude rovněž uplatňovat nárok na náhradu škody či jiné újmy, která by mu v důsledku prodlení s plněním  Rámcové smlouvy, resp. jednotlivých dílčích smluv vznikla, a to v souladu s platnými právními předpisy, zejména zákonem č. 89/2012 Sb., občanský zákoník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 w:before="240" w:after="120"/>
              <w:ind w:left="34" w:hanging="283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Riziko snížení kvality plnění</w:t>
            </w:r>
          </w:p>
          <w:p>
            <w:pPr>
              <w:pStyle w:val="Normal"/>
              <w:spacing w:lineRule="atLeast" w:line="280" w:before="0" w:after="12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Zadavatel bude po celou dobu plnění předmětu veřejné zakázky požadovat, aby poptávané komodity byly dodávány v kvalitě stanovené v zadávacích podmínkách. Kvalita plnění je zadavatelem jasně a určitě definována v zadávacích podmínkách, a proto zadavatel nepřipouští, že by mohlo dojít k jakémukoliv snížení kvality plnění veřejné zakázky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 w:before="240" w:after="120"/>
              <w:ind w:left="34" w:hanging="283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Riziko vynaložení dalších finančních nákladů</w:t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>
                <w:bCs/>
              </w:rPr>
              <w:t>Předmět plnění veřejné zakázky je jasně a určitě definován zadávacími podmínkami,</w:t>
            </w:r>
            <w:r>
              <w:rPr/>
              <w:t xml:space="preserve"> v souladu se zákonem</w:t>
            </w:r>
            <w:r>
              <w:rPr>
                <w:bCs/>
              </w:rPr>
              <w:t xml:space="preserve"> č. 137/2006 Sb., o veřejných zakázkách, ve znění pozdějších předpisů</w:t>
            </w:r>
            <w:r>
              <w:rPr/>
              <w:t>. Nabídková cena stanovená na základě zadávacího řízení veřejné zakázky bude konečná a bude obsahovat veškeré náklady související s plněním jejího předmětu. Vzhledem k této skutečnosti zadavatel nepředpokládá vynaložení dalších finančních nákladů při realizací předmětné veřejné zakázky. V případě nutnosti vynaložení dalších finančních nákladů z důvodu na straně uchazeče, s nímž bude Rámcová smlouva uzavřena, bude zadavatel uplatňovat nárok na náhradu škody či jiné újmy, a to v souladu s platnými a účinnými právními předpisy zejména zákonem č. 89/2012 Sb., občanský zákoník.</w:t>
            </w:r>
          </w:p>
        </w:tc>
      </w:tr>
      <w:tr>
        <w:trPr>
          <w:trHeight w:val="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rganizátor může vymezit, do jaké míry ovlivní veřejná zakázka naplnění plánovaného cí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/>
              <w:t>Plnění plánovaného cíle bezprostředně souvisí s realizací veřejné zakázky, resp. bez realizace předmětné veřejné zakázky není plnění plánovaného cíle možné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rganizátor může uvést další informace odůvodňující účelnost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Této možnosti zadavatel této veřejné zakázky nevyužívá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důvodnění přiměřenosti požadavků na technické kvalifikační předpoklad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b/>
              </w:rPr>
              <w:t xml:space="preserve">Odůvodnění přiměřenosti požadavků na technické kvalifikační předpoklady pro plnění veřejné zakázky </w:t>
            </w:r>
            <w:r>
              <w:rPr>
                <w:b/>
                <w:u w:val="single"/>
              </w:rPr>
              <w:t>na dodávky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ů na seznam významných dodávek. (Organizátor povinně vyplní, pokud požadovaná finanční hodnota všech významných dodávek činí v souhrnu minimálně trojnásobek předpokládané hodnoty veřejné zakázky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nepožaduje více než trojnásobek předpokládané hodnoty veřejné zakázky v součtu za všechny významné dodávky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Zadavatel požaduje předložení seznamu významných dodávek vč. příloh, z nichž bude zřejmé, že dodavatel v posledních 3 letech realizoval alespoň 1 sdruženou rámcovou dodávku </w:t>
            </w:r>
            <w:r>
              <w:rPr>
                <w:bCs/>
                <w:i/>
              </w:rPr>
              <w:t>obdobného charakteru a rozsahu</w:t>
            </w:r>
            <w:r>
              <w:rPr>
                <w:rFonts w:cs="Arial" w:ascii="Arial" w:hAnsi="Arial"/>
                <w:bCs/>
                <w:sz w:val="20"/>
              </w:rPr>
              <w:t xml:space="preserve">. </w:t>
            </w:r>
            <w:r>
              <w:rPr>
                <w:i/>
              </w:rPr>
              <w:t>S</w:t>
            </w:r>
            <w:r>
              <w:rPr>
                <w:bCs/>
                <w:i/>
                <w:u w:val="single"/>
              </w:rPr>
              <w:t>druženou rámcovou dodávkou obdobného charakteru a rozsahu</w:t>
            </w:r>
            <w:r>
              <w:rPr>
                <w:bCs/>
                <w:i/>
              </w:rPr>
              <w:t xml:space="preserve"> se rozumí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zajištění dodávek kancelářského papíru min. finančním objemu za 1 rok ve výši nejméně 8 mil. Kč bez DPH s tím, že dodávky byly doručovány do více jak 2 krajů České republiky. </w:t>
            </w:r>
            <w:r>
              <w:rPr>
                <w:i/>
              </w:rPr>
              <w:t xml:space="preserve"> 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seznamu techniků či technických útvarů. (Organizátor povinně vyplní, pokud požaduje předložení seznamu více než 3 techniků či technických útvarů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popisu technického vybavení a opatření používaných dodavatelem k zajištění jakosti a popis zařízení či vybavení dodavatele určeného k provádění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rovedení kontroly výrobní kapacity veřejným zadavatelem nebo jinou osobou jeho jménem, případně provedení kontroly opatření týkajících se zabezpečení jakosti a 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vzorků, popisů nebo fotografií zboží určeného k dodá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dokladu prokazujícího shodu požadovaného výrobku vydaného příslušným orgánem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Zadavatel nepožaduje.</w:t>
            </w:r>
          </w:p>
        </w:tc>
      </w:tr>
    </w:tbl>
    <w:p>
      <w:pPr>
        <w:pStyle w:val="Normal"/>
        <w:spacing w:before="0" w:after="120"/>
        <w:ind w:left="426"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důvodnění vymezení obchodních a technických podmínek veřejné zakázky ve vztahu k potřebám zadavatele a k rizikům souvisejícím s plněním veřejné zakáz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 xml:space="preserve">Odůvodnění vymezení </w:t>
            </w:r>
            <w:r>
              <w:rPr>
                <w:b/>
                <w:u w:val="single"/>
              </w:rPr>
              <w:t>obchodních</w:t>
            </w:r>
            <w:r>
              <w:rPr>
                <w:b/>
              </w:rPr>
              <w:t xml:space="preserve"> podmínek veřejné zakázky </w:t>
            </w:r>
            <w:r>
              <w:rPr>
                <w:b/>
                <w:u w:val="single"/>
              </w:rPr>
              <w:t>na dodávky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delší lhůtu splatnosti faktur než 30 dnů od data vystavení faktur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Zadavatel vymezil obchodní podmínku stanovící splatnost faktur 30 kalendářních dnů od data doručení faktury zadavateli. Výjimečným případem je podmínka, kdy zadavatel vymezil „</w:t>
            </w:r>
            <w:r>
              <w:rPr>
                <w:i/>
              </w:rPr>
              <w:t xml:space="preserve">splatnost faktur doručených Kupujícímu </w:t>
            </w:r>
            <w:r>
              <w:rPr>
                <w:i/>
                <w:u w:val="single"/>
              </w:rPr>
              <w:t>od 11. prosince do 31. ledna následujícího roku</w:t>
            </w:r>
            <w:r>
              <w:rPr>
                <w:i/>
              </w:rPr>
              <w:t xml:space="preserve"> bude ke dni 1. března tohoto následujícího roku“.</w:t>
            </w:r>
            <w:r>
              <w:rPr/>
              <w:t xml:space="preserve"> </w:t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Tento postup zadavatel odůvodňuje objektivními důvody, a to vzhledem k tomu, že zadavatel není oprávněn vyplácet finanční prostředky vzhledem k ukončování účetní uzávěrky za předchozí rok </w:t>
              <w:br/>
              <w:t xml:space="preserve">a provádění rozpisu rozpočtu organizačních složek státu pro rok následující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požadavek na pojištění odpovědnosti za škodu způsobenou dodavatelem třetím osobám ve výši přesahující dvojnásobek předpokládané hodnot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lovan"/>
              <w:tabs>
                <w:tab w:val="clear" w:pos="432"/>
              </w:tabs>
              <w:spacing w:lineRule="atLeast" w:line="280" w:before="120" w:after="0"/>
              <w:rPr>
                <w:sz w:val="24"/>
              </w:rPr>
            </w:pPr>
            <w:r>
              <w:rPr>
                <w:sz w:val="24"/>
              </w:rPr>
              <w:t>Zadavatel nepožaduje.</w:t>
            </w:r>
          </w:p>
          <w:p>
            <w:pPr>
              <w:pStyle w:val="Normlnslovan"/>
              <w:tabs>
                <w:tab w:val="clear" w:pos="432"/>
              </w:tabs>
              <w:spacing w:lineRule="atLeast" w:line="280" w:before="120" w:after="0"/>
              <w:ind w:left="34" w:hanging="3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požadavek bankovní záruky vyšší než je 5 % cen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nepožaduje.</w:t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požadavek záruční lhůtu delší než 24 měsíců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nepožaduje.</w:t>
            </w:r>
          </w:p>
          <w:p>
            <w:pPr>
              <w:pStyle w:val="Odstavecseseznamem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smluvní pokutu za prodlení dodavatele vyšší než 0,2 % z předpokládané hodnoty veřejné zakáz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Zadavatel nepožaduje smluvní pokutu vyšší než 0,2 % z předpokládané hodnoty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Zadavatel vymezil obchodní podmínku stanovící požadavek na smluvní pokutu za prodlení dodavatele ve výši 0,2 % z ceny dílčí objednávky Zboží jako celku včetně DPH, s jehož dodávkou je Prodávající v prodlení, a to za každý započatý den prodlení.</w:t>
            </w:r>
          </w:p>
        </w:tc>
      </w:tr>
      <w:tr>
        <w:trPr>
          <w:trHeight w:val="14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smluvní pokutu za prodlení zadavatele s úhradou faktur vyšší než 0,05 % z dlužné část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Při nedodržení termínu splatnosti zadavatelem je dodavatel oprávněn požadovat úhradu úroku z prodlení ve výši dle platných a účinných právních předpisů (nařízení vlády č. 351/2013 Sb.).</w:t>
            </w:r>
          </w:p>
        </w:tc>
      </w:tr>
      <w:tr>
        <w:trPr>
          <w:trHeight w:val="12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dalších obchodních podmínek, pokud v zadávací dokumentaci budou vymezeny i jiné obchodní podmínky než jsou výše uvede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color w:val="FF0000"/>
              </w:rPr>
            </w:pPr>
            <w:r>
              <w:rPr/>
              <w:t>Zadavatel uvádí, že všechny jím vymezené obchodní podmínky jsou v souladu s právním řádem České republiky. Zadavatel dále uvádí, že obchodní podmínky této veřejné zakázky jsou z jeho strany vymezeny jako závazný vzor smlouvy (pro každou část zvlášť) s tím, že příslušné obchodní podmínky jsou stanoveny zcela standardně a na základě jeho zkušenosti s obdobnými dodávkami, ve kterých se tyto obchodní podmínky osvědčily. Jeho snahou je i pomocí ekonomických nástrojů zajistit bezvadné plnění dodávek.</w:t>
            </w:r>
          </w:p>
        </w:tc>
      </w:tr>
    </w:tbl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důvodnění stanovení základních a dílčích hodnotících kritérií a způsobu hodnocení nabídek ve vztahu k potřebám zad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ůvodnění stanovení základních a dílčích hodnotících kritérií ve vztahu k potřebám veřejného zadav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ící kritérium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center"/>
              <w:rPr/>
            </w:pPr>
            <w:r>
              <w:rPr/>
              <w:t xml:space="preserve">Nejnižší nabídková cen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ákladním hodnotícím kritériem zadavatel stanovil nejnižší nabídkou cenu (v Kč bez DPH). Veškeré požadavky na předmět plnění zadavatel vymezil v zadávacích podmínkách a rovněž ve vzorech smluv, tudíž bude hodnocena pouze nabídková cena v Kč bez DPH, a to cestou elektronické aukce. Zadavatel výše uvedené považuje za nejefektivnější řešení a předpokládá, že tak bude dosaženo co nejnižších nákladů při realizaci předmětu veřejné zakázky a bude rovněž možné dosáhnout úspor.</w:t>
            </w:r>
          </w:p>
        </w:tc>
      </w:tr>
    </w:tbl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keepNext w:val="true"/>
        <w:spacing w:before="0" w:after="120"/>
        <w:rPr>
          <w:i/>
          <w:i/>
          <w:u w:val="single"/>
        </w:rPr>
      </w:pPr>
      <w:r>
        <w:rPr>
          <w:i/>
          <w:u w:val="single"/>
        </w:rPr>
        <w:t>Odůvodnění způsobu hodnocení:</w:t>
      </w:r>
    </w:p>
    <w:p>
      <w:pPr>
        <w:pStyle w:val="NormalJustified"/>
        <w:rPr/>
      </w:pPr>
      <w:r>
        <w:rPr/>
        <w:t xml:space="preserve">Pro hodnocení nabídek použije zadavatel, resp. hodnotící komise elektronickou aukci. </w:t>
      </w:r>
      <w:r>
        <w:rPr>
          <w:bCs/>
          <w:iCs/>
        </w:rPr>
        <w:t>Předmětem hodnocení bude celková nabídková cena za plnění předmětu veřejné zakázky v Kč bez DPH</w:t>
      </w:r>
      <w:r>
        <w:rPr>
          <w:bCs/>
          <w:iCs/>
          <w:szCs w:val="24"/>
        </w:rPr>
        <w:t>. V případě hodnocení nabídek podle základního hodnotícího kritéria nejnižší nabídkové ceny bude provedeno hodnocení nabídek automaticky, a to podle výše nabídkových cen jednotlivých uchazečů tak, že bude sestaveno pořadí uchazečů od prvého k poslednímu dle výše nabídkové ceny, nejvýhodnější nabídkou je pak ta s nejnižší nabídkovou cenou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jc w:val="right"/>
      <w:rPr>
        <w:u w:val="none"/>
      </w:rPr>
    </w:pPr>
    <w:r>
      <w:rPr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i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Arial"/>
      <w:b/>
      <w:shadow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/>
      <w:i w:val="false"/>
      <w:sz w:val="20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Garamond" w:hAnsi="Garamond" w:eastAsia="Times New Roman" w:cs="Garamond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Garamond"/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cs="Times New Roman"/>
      <w:b/>
      <w:i w:val="false"/>
      <w:sz w:val="20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slovan">
    <w:name w:val="Normální číslovaný"/>
    <w:basedOn w:val="Normal"/>
    <w:qFormat/>
    <w:pPr>
      <w:tabs>
        <w:tab w:val="clear" w:pos="708"/>
        <w:tab w:val="left" w:pos="432" w:leader="none"/>
      </w:tabs>
      <w:spacing w:before="0" w:after="120"/>
      <w:ind w:left="432" w:hanging="432"/>
    </w:pPr>
    <w:rPr>
      <w:sz w:val="22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Kancel">
    <w:name w:val="kancelář"/>
    <w:basedOn w:val="Normal"/>
    <w:qFormat/>
    <w:pPr>
      <w:ind w:left="227" w:hanging="22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21:00Z</dcterms:created>
  <dc:creator/>
  <dc:description/>
  <dc:language>en-US</dc:language>
  <cp:lastModifiedBy/>
  <dcterms:modified xsi:type="dcterms:W3CDTF">2014-12-31T09:26:00Z</dcterms:modified>
  <cp:revision>1</cp:revision>
  <dc:subject/>
  <dc:title/>
</cp:coreProperties>
</file>